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 №4 2007г.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Не  успокаивайтесь!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hd w:fill="FFFFFF" w:val="clear"/>
        <w:ind w:firstLine="567"/>
        <w:jc w:val="right"/>
        <w:rPr>
          <w:b/>
          <w:b/>
          <w:sz w:val="28"/>
        </w:rPr>
      </w:pPr>
      <w:r>
        <w:rPr>
          <w:b/>
          <w:sz w:val="28"/>
        </w:rPr>
        <w:t>Э. Колосов</w:t>
      </w:r>
    </w:p>
    <w:p>
      <w:pPr>
        <w:pStyle w:val="Normal"/>
        <w:shd w:fill="FFFFFF" w:val="clear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firstLine="567"/>
        <w:rPr>
          <w:b/>
          <w:b/>
          <w:sz w:val="30"/>
        </w:rPr>
      </w:pPr>
      <w:r>
        <w:rPr>
          <w:b/>
        </w:rPr>
        <w:t xml:space="preserve">Посылаю в </w:t>
      </w:r>
      <w:r>
        <w:rPr>
          <w:b/>
          <w:bCs/>
        </w:rPr>
        <w:t>редакцию письмо-ответ пчелово</w:t>
        <w:softHyphen/>
        <w:t xml:space="preserve">ду И. Сидорову. </w:t>
      </w:r>
      <w:r>
        <w:rPr>
          <w:b/>
        </w:rPr>
        <w:t xml:space="preserve">Он несколько раз </w:t>
      </w:r>
      <w:r>
        <w:rPr>
          <w:b/>
          <w:bCs/>
        </w:rPr>
        <w:t xml:space="preserve">печатался </w:t>
      </w:r>
      <w:r>
        <w:rPr>
          <w:b/>
        </w:rPr>
        <w:t xml:space="preserve">в «Пасеке России». Это ветеран войны из </w:t>
      </w:r>
      <w:r>
        <w:rPr>
          <w:b/>
          <w:bCs/>
        </w:rPr>
        <w:t xml:space="preserve">Тихвинского </w:t>
      </w:r>
      <w:r>
        <w:rPr>
          <w:b/>
        </w:rPr>
        <w:t>района Ле</w:t>
      </w:r>
      <w:r>
        <w:rPr>
          <w:b/>
          <w:bCs/>
        </w:rPr>
        <w:t xml:space="preserve">нинградской </w:t>
      </w:r>
      <w:r>
        <w:rPr>
          <w:b/>
        </w:rPr>
        <w:t xml:space="preserve">области. Пчел содержит в </w:t>
      </w:r>
      <w:r>
        <w:rPr>
          <w:b/>
          <w:bCs/>
        </w:rPr>
        <w:t xml:space="preserve">ульях </w:t>
      </w:r>
      <w:r>
        <w:rPr>
          <w:b/>
        </w:rPr>
        <w:t xml:space="preserve">Роже </w:t>
      </w:r>
      <w:r>
        <w:rPr>
          <w:b/>
          <w:bCs/>
        </w:rPr>
        <w:t xml:space="preserve">Делона, </w:t>
      </w:r>
      <w:r>
        <w:rPr>
          <w:b/>
        </w:rPr>
        <w:t xml:space="preserve">но высота корпуса 24 </w:t>
      </w:r>
      <w:r>
        <w:rPr>
          <w:b/>
          <w:bCs/>
        </w:rPr>
        <w:t xml:space="preserve">см, </w:t>
      </w:r>
      <w:r>
        <w:rPr>
          <w:b/>
        </w:rPr>
        <w:t>что совсем не по-делонов</w:t>
      </w:r>
      <w:r>
        <w:rPr>
          <w:b/>
          <w:bCs/>
        </w:rPr>
        <w:t>ски.</w:t>
      </w:r>
    </w:p>
    <w:p>
      <w:pPr>
        <w:pStyle w:val="Normal"/>
        <w:shd w:fill="FFFFFF" w:val="clear"/>
        <w:ind w:firstLine="567"/>
        <w:rPr>
          <w:sz w:val="30"/>
        </w:rPr>
      </w:pPr>
      <w:r>
        <w:rPr/>
        <w:t>Уважаемый Иван Ва</w:t>
        <w:softHyphen/>
        <w:t>сильевич!</w:t>
      </w:r>
    </w:p>
    <w:p>
      <w:pPr>
        <w:pStyle w:val="Normal"/>
        <w:shd w:fill="FFFFFF" w:val="clear"/>
        <w:tabs>
          <w:tab w:val="clear" w:pos="708"/>
          <w:tab w:val="left" w:pos="1102" w:leader="none"/>
        </w:tabs>
        <w:ind w:firstLine="567"/>
        <w:rPr>
          <w:sz w:val="30"/>
        </w:rPr>
      </w:pPr>
      <w:r>
        <w:rPr/>
        <w:t xml:space="preserve">Впервые о </w:t>
      </w:r>
      <w:r>
        <w:rPr>
          <w:b/>
          <w:bCs/>
        </w:rPr>
        <w:t>контроли</w:t>
        <w:softHyphen/>
        <w:t xml:space="preserve">руемом расплодном </w:t>
      </w:r>
      <w:r>
        <w:rPr>
          <w:b/>
        </w:rPr>
        <w:t>цикле</w:t>
      </w:r>
      <w:r>
        <w:rPr/>
        <w:t xml:space="preserve"> я узнал из книг Н.Микульского о двухматочном содержании пчел. Суть его заключа</w:t>
        <w:softHyphen/>
        <w:t>ется в том, что за определенное</w:t>
      </w:r>
      <w:r>
        <w:rPr>
          <w:i/>
          <w:iCs/>
        </w:rPr>
        <w:t xml:space="preserve"> </w:t>
      </w:r>
      <w:r>
        <w:rPr/>
        <w:t>вре</w:t>
        <w:softHyphen/>
        <w:t>мя мат</w:t>
        <w:softHyphen/>
        <w:t>ка от</w:t>
        <w:softHyphen/>
        <w:t>клады</w:t>
        <w:softHyphen/>
        <w:t>вает одно</w:t>
      </w:r>
      <w:r>
        <w:rPr>
          <w:smallCaps/>
        </w:rPr>
        <w:t xml:space="preserve"> </w:t>
      </w:r>
      <w:r>
        <w:rPr/>
        <w:t>и то же определенное количество яиц. В ульях на дадановскую рамку матку ограничивают раз</w:t>
        <w:softHyphen/>
        <w:t>делительной решеткой и через равные промежут</w:t>
        <w:softHyphen/>
        <w:t>ки времени отбирают расплод и ставят новую сушь. Метод Чайкина в лежаках и Раавы в стоя</w:t>
        <w:softHyphen/>
        <w:t>ках дупляного типа. В семье никогда не будет пе</w:t>
        <w:softHyphen/>
        <w:t>реизбытка пчел, семья никогда не зароится и только недогляд пчело</w:t>
        <w:softHyphen/>
        <w:t>вода по вопросам венти</w:t>
        <w:softHyphen/>
        <w:t>ляции и подкормки в дождливое время приво</w:t>
        <w:softHyphen/>
        <w:t>дит пчел в</w:t>
      </w:r>
      <w:r>
        <w:rPr>
          <w:smallCaps/>
        </w:rPr>
        <w:t xml:space="preserve"> </w:t>
      </w:r>
      <w:r>
        <w:rPr/>
        <w:t>роевое состо</w:t>
        <w:softHyphen/>
        <w:t>яние.</w:t>
      </w:r>
    </w:p>
    <w:p>
      <w:pPr>
        <w:pStyle w:val="Normal"/>
        <w:shd w:fill="FFFFFF" w:val="clear"/>
        <w:ind w:firstLine="567"/>
        <w:rPr>
          <w:sz w:val="30"/>
        </w:rPr>
      </w:pPr>
      <w:r>
        <w:rPr/>
        <w:t>Очень тщательно продумав этот во</w:t>
        <w:softHyphen/>
        <w:t>прос, я пришел к выводу; что по</w:t>
        <w:softHyphen/>
        <w:t>добное у нас встречает</w:t>
        <w:softHyphen/>
        <w:t>ся повсеместно в верти</w:t>
        <w:softHyphen/>
        <w:t>кальных дупляных ульях и в дуплах с дикими пче</w:t>
        <w:softHyphen/>
        <w:t>лами. Только ограниче</w:t>
        <w:softHyphen/>
        <w:t>ние матки происходит не ганемановской решет</w:t>
        <w:softHyphen/>
        <w:t>кой, а пространством жилища пчел, Матка не может откладывать яйца вне клуба пчел, а клуб пчел стремится занять форму шара в</w:t>
      </w:r>
      <w:r>
        <w:rPr>
          <w:smallCaps/>
        </w:rPr>
        <w:t xml:space="preserve"> </w:t>
      </w:r>
      <w:r>
        <w:rPr/>
        <w:t>холодное весеннее время, и стен</w:t>
        <w:softHyphen/>
        <w:t>ки дупла ограничивают диаметр этого шара.</w:t>
      </w:r>
    </w:p>
    <w:p>
      <w:pPr>
        <w:pStyle w:val="Normal"/>
        <w:shd w:fill="FFFFFF" w:val="clear"/>
        <w:ind w:firstLine="567"/>
        <w:rPr>
          <w:sz w:val="30"/>
        </w:rPr>
      </w:pPr>
      <w:r>
        <w:rPr/>
        <w:t>Второе, что предло</w:t>
        <w:softHyphen/>
        <w:t>жил Н. Микульский - это иметь два различных улья: для зимовки и для летнего содержания на семью пчёл.</w:t>
      </w:r>
      <w:r>
        <w:rPr>
          <w:i/>
          <w:iCs/>
        </w:rPr>
        <w:t xml:space="preserve"> </w:t>
      </w:r>
      <w:r>
        <w:rPr/>
        <w:t>У нас с вами пчелы зимуют хорошо, как и везде в дуплах и дупляных ульях, подмора немного, меда съедают чуть-чуть, на облет не спешат, зимнего распло</w:t>
        <w:softHyphen/>
        <w:t>да не заводят.</w:t>
      </w:r>
    </w:p>
    <w:p>
      <w:pPr>
        <w:pStyle w:val="Normal"/>
        <w:shd w:fill="FFFFFF" w:val="clear"/>
        <w:ind w:firstLine="567"/>
        <w:rPr>
          <w:sz w:val="30"/>
        </w:rPr>
      </w:pPr>
      <w:r>
        <w:rPr/>
        <w:t>Когда мне говорят о холодной стенке зимой, то совсем забывают о том, что кожух моего улья - это многосемей</w:t>
        <w:softHyphen/>
        <w:t>ный улей, где семьи гре</w:t>
        <w:softHyphen/>
        <w:t>ют друг друга, имея об</w:t>
        <w:softHyphen/>
        <w:t>щие стенки. Задняя стенка за счет уплотнения поролоном плотно держится в нише ульевого отсека и очень легко вынимается. Вынимая ее зимой, я</w:t>
      </w:r>
      <w:r>
        <w:rPr>
          <w:i/>
          <w:iCs/>
        </w:rPr>
        <w:t xml:space="preserve"> </w:t>
      </w:r>
      <w:r>
        <w:rPr/>
        <w:t>неоднократно убеждался, что стекла в корпусах с клубом пчел прозрачные, инеем: не покрыты. Выше, в корпу</w:t>
        <w:softHyphen/>
        <w:t>сах с медом и ниже, в корпусах буферной зо</w:t>
        <w:softHyphen/>
        <w:t>ны, стекла окошек по</w:t>
        <w:softHyphen/>
        <w:t>крыты инеем.</w:t>
      </w:r>
    </w:p>
    <w:p>
      <w:pPr>
        <w:pStyle w:val="Normal"/>
        <w:shd w:fill="FFFFFF" w:val="clear"/>
        <w:ind w:firstLine="567"/>
        <w:rPr/>
      </w:pPr>
      <w:r>
        <w:rPr/>
        <w:t>Как только ударят пер</w:t>
        <w:softHyphen/>
        <w:t>вые заморозки, пчелы перекрывают сечение корпусов, что будет до</w:t>
        <w:softHyphen/>
        <w:t>статочно, чтобы накап</w:t>
        <w:softHyphen/>
        <w:t>ливающийся углекислый газ осыпал клещей Варроа с пчел. В дальней</w:t>
        <w:softHyphen/>
        <w:t>шем при усилении моро</w:t>
        <w:softHyphen/>
        <w:t>за пчелы, возможно, и образуют шар, но глав</w:t>
        <w:softHyphen/>
        <w:t>ное дело сделано - клещ осыпался, Зимовка при сетчатом дне проходит беззвучно и только в са</w:t>
        <w:softHyphen/>
        <w:t>мые сильные морозы пчелы начинают прослу</w:t>
        <w:softHyphen/>
        <w:t>шиваться. Если из сетчатого ма</w:t>
        <w:softHyphen/>
        <w:t>териала под самым клу</w:t>
        <w:softHyphen/>
        <w:t>бом пчел соорудить внутриульевые коридоры по методу А. Комиссара, то и подмора наверняка не будет Из-за тепловой инерции пчелы не сразу воспринимают холодную зону и в большом количестве застывают не ус</w:t>
        <w:softHyphen/>
        <w:t>певая возвратиться а клуб.</w:t>
      </w:r>
    </w:p>
    <w:p>
      <w:pPr>
        <w:pStyle w:val="Normal"/>
        <w:shd w:fill="FFFFFF" w:val="clear"/>
        <w:ind w:firstLine="567"/>
        <w:rPr/>
      </w:pPr>
      <w:r>
        <w:rPr/>
        <w:t>В цилиндрах пчелы зимуют особенно хоро</w:t>
        <w:softHyphen/>
        <w:t>шо, Если использовать их как зимние жилища, то зимовка пройдет ид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7752715</wp:posOffset>
                </wp:positionH>
                <wp:positionV relativeFrom="paragraph">
                  <wp:posOffset>3175</wp:posOffset>
                </wp:positionV>
                <wp:extent cx="0" cy="3901440"/>
                <wp:effectExtent l="6350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013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0.45pt,0.25pt" to="610.45pt,307.4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9312910</wp:posOffset>
                </wp:positionH>
                <wp:positionV relativeFrom="paragraph">
                  <wp:posOffset>3175</wp:posOffset>
                </wp:positionV>
                <wp:extent cx="0" cy="3898265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984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3.3pt,0.25pt" to="733.3pt,307.1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ально, а после смены зи</w:t>
        <w:softHyphen/>
        <w:t>мовалых пчел пересажи</w:t>
        <w:softHyphen/>
        <w:t xml:space="preserve">вать семьи в просторные летние жилища для </w:t>
      </w:r>
      <w:r>
        <w:rPr>
          <w:bCs/>
        </w:rPr>
        <w:t>за</w:t>
        <w:softHyphen/>
        <w:t xml:space="preserve">мены </w:t>
      </w:r>
      <w:r>
        <w:rPr/>
        <w:t>маток и накопле</w:t>
        <w:softHyphen/>
        <w:t xml:space="preserve">ния меда. Сразу после облета или </w:t>
      </w:r>
      <w:r>
        <w:rPr>
          <w:bCs/>
        </w:rPr>
        <w:t xml:space="preserve">во </w:t>
      </w:r>
      <w:r>
        <w:rPr/>
        <w:t>время него (расплода в рамках ведь нет, поэтому боять</w:t>
        <w:softHyphen/>
        <w:t>ся большого охлаждения нечего), пчел и матку ды</w:t>
        <w:softHyphen/>
        <w:t xml:space="preserve">мом сгоняю на рамки с </w:t>
      </w:r>
      <w:r>
        <w:rPr>
          <w:bCs/>
        </w:rPr>
        <w:t xml:space="preserve">сушью </w:t>
      </w:r>
      <w:r>
        <w:rPr/>
        <w:t>и медом летних, более просторных, кор</w:t>
        <w:softHyphen/>
        <w:t>пусов, где матка и откла</w:t>
        <w:softHyphen/>
        <w:t>дывает яйца.</w:t>
      </w:r>
    </w:p>
    <w:p>
      <w:pPr>
        <w:pStyle w:val="Normal"/>
        <w:shd w:fill="FFFFFF" w:val="clear"/>
        <w:ind w:firstLine="567"/>
        <w:rPr/>
      </w:pPr>
      <w:r>
        <w:rPr/>
        <w:t>Если и</w:t>
      </w:r>
      <w:r>
        <w:rPr>
          <w:i/>
          <w:iCs/>
        </w:rPr>
        <w:t xml:space="preserve"> </w:t>
      </w:r>
      <w:r>
        <w:rPr/>
        <w:t>обнаружится кое-какой расплод, то его помещаю через раз</w:t>
        <w:softHyphen/>
        <w:t xml:space="preserve">делительную решетку над летними корпусами или в инкубатор, если пчелы заклещены </w:t>
      </w:r>
      <w:r>
        <w:rPr>
          <w:bCs/>
        </w:rPr>
        <w:t xml:space="preserve">варроатозом. </w:t>
      </w:r>
      <w:r>
        <w:rPr/>
        <w:t>Простейший ин</w:t>
        <w:softHyphen/>
        <w:t xml:space="preserve">кубатор - корпуса над </w:t>
      </w:r>
      <w:r>
        <w:rPr>
          <w:bCs/>
        </w:rPr>
        <w:t xml:space="preserve">расплодным </w:t>
      </w:r>
      <w:r>
        <w:rPr/>
        <w:t>гнездом че</w:t>
        <w:softHyphen/>
        <w:t>рез глухую перегородку.</w:t>
      </w:r>
    </w:p>
    <w:p>
      <w:pPr>
        <w:pStyle w:val="Normal"/>
        <w:shd w:fill="FFFFFF" w:val="clear"/>
        <w:ind w:firstLine="567"/>
        <w:rPr/>
      </w:pPr>
      <w:r>
        <w:rPr/>
        <w:t>Как только кипрей до</w:t>
        <w:softHyphen/>
        <w:t xml:space="preserve">цветет до </w:t>
      </w:r>
      <w:r>
        <w:rPr>
          <w:bCs/>
        </w:rPr>
        <w:t xml:space="preserve">макушек, </w:t>
      </w:r>
      <w:r>
        <w:rPr/>
        <w:t>мед отбираю, расплод отби</w:t>
        <w:softHyphen/>
        <w:t>раю, которому даю матку из нуклеуса (новая се</w:t>
        <w:softHyphen/>
        <w:t>мья), всех пчел сгоняю дымом на корпуса-цилиндры с вощиной и в подвал, он у меня назы</w:t>
        <w:softHyphen/>
        <w:t xml:space="preserve">вается </w:t>
      </w:r>
      <w:r>
        <w:rPr>
          <w:bCs/>
        </w:rPr>
        <w:t xml:space="preserve">фитором, </w:t>
      </w:r>
      <w:r>
        <w:rPr/>
        <w:t>ставлю рамки с распечатанным медом и маломедные, а также рамки на обсушку после откачки. Пчелы пе</w:t>
        <w:softHyphen/>
        <w:t>реносят мед в головные корпуса, хорошо кормят матку и расплод, строят вощину. Все при работе!</w:t>
      </w:r>
    </w:p>
    <w:p>
      <w:pPr>
        <w:pStyle w:val="Normal"/>
        <w:shd w:fill="FFFFFF" w:val="clear"/>
        <w:ind w:firstLine="567"/>
        <w:rPr/>
      </w:pPr>
      <w:r>
        <w:rPr/>
        <w:t>По крайней мере, вместе с трутнями не вы</w:t>
        <w:softHyphen/>
        <w:t>брасывают старых рабочих пчел, как это проис</w:t>
        <w:softHyphen/>
        <w:t>ходит в ульях на дадановскую рамку, выра</w:t>
        <w:softHyphen/>
        <w:t xml:space="preserve">щенных </w:t>
      </w:r>
      <w:r>
        <w:rPr>
          <w:bCs/>
        </w:rPr>
        <w:t xml:space="preserve">на дадановских </w:t>
      </w:r>
      <w:r>
        <w:rPr/>
        <w:t xml:space="preserve">рамках </w:t>
      </w:r>
      <w:r>
        <w:rPr>
          <w:bCs/>
        </w:rPr>
        <w:t xml:space="preserve">и </w:t>
      </w:r>
      <w:r>
        <w:rPr/>
        <w:t>пригодных только к сбору нектара с обильных медоносов.</w:t>
      </w:r>
    </w:p>
    <w:p>
      <w:pPr>
        <w:pStyle w:val="Normal"/>
        <w:shd w:fill="FFFFFF" w:val="clear"/>
        <w:tabs>
          <w:tab w:val="clear" w:pos="708"/>
          <w:tab w:val="left" w:pos="1363" w:leader="none"/>
        </w:tabs>
        <w:ind w:firstLine="567"/>
        <w:rPr/>
      </w:pPr>
      <w:r>
        <w:rPr/>
        <w:t>Теперь по поводу второго преимущества. Допустим, что матка летом способна отложить 3000 - 4000 яиц в сутки. Где их размещать в дупляных ульях? В даданов</w:t>
        <w:softHyphen/>
        <w:t xml:space="preserve">ских, </w:t>
      </w:r>
      <w:r>
        <w:rPr>
          <w:bCs/>
        </w:rPr>
        <w:t xml:space="preserve">лупановских, </w:t>
      </w:r>
      <w:r>
        <w:rPr/>
        <w:t>мно</w:t>
        <w:softHyphen/>
        <w:t>гокорпусных - там все понятно. Там простор и широта, знай, наращи</w:t>
        <w:softHyphen/>
        <w:t xml:space="preserve">вай </w:t>
      </w:r>
      <w:r>
        <w:rPr>
          <w:bCs/>
        </w:rPr>
        <w:t xml:space="preserve">силу, </w:t>
      </w:r>
      <w:r>
        <w:rPr/>
        <w:t>пока не заро</w:t>
        <w:softHyphen/>
        <w:t>ишься. Но и пчелы живут только 35 - 40 дней. Яйца мелкие, расплод со сла</w:t>
        <w:softHyphen/>
        <w:t>бым иммунитетом, куча всевозможных болез</w:t>
        <w:softHyphen/>
        <w:t>ней, лекарства травят мед и пчел, и человека тоже. Не иллюзорны ли все эти преимущества?</w:t>
      </w:r>
    </w:p>
    <w:p>
      <w:pPr>
        <w:pStyle w:val="Normal"/>
        <w:shd w:fill="FFFFFF" w:val="clear"/>
        <w:ind w:firstLine="567"/>
        <w:rPr/>
      </w:pPr>
      <w:r>
        <w:rPr/>
        <w:t xml:space="preserve">В дупле матка отложит только 1000 </w:t>
      </w:r>
      <w:r>
        <w:rPr>
          <w:bCs/>
        </w:rPr>
        <w:t xml:space="preserve">яиц, </w:t>
      </w:r>
      <w:r>
        <w:rPr/>
        <w:t xml:space="preserve">но яйца в 4 раза крупнее ульевых, пчелы живут в 3-4 раза дольше ульевых, не болеют </w:t>
      </w:r>
      <w:r>
        <w:rPr>
          <w:bCs/>
        </w:rPr>
        <w:t xml:space="preserve">и </w:t>
      </w:r>
      <w:r>
        <w:rPr/>
        <w:t>к главному взятку накапливают при</w:t>
        <w:softHyphen/>
        <w:t>личную силу для сбора меда, и самое главное - без гигантских затрат по часам и минутам на уход и обслуживание. Что луч</w:t>
        <w:softHyphen/>
        <w:t>ше? Решать пчеловоду в зависимости от условий погоды и медосбора.</w:t>
      </w:r>
    </w:p>
    <w:p>
      <w:pPr>
        <w:pStyle w:val="Normal"/>
        <w:shd w:fill="FFFFFF" w:val="clear"/>
        <w:ind w:firstLine="567"/>
        <w:rPr/>
      </w:pPr>
      <w:r>
        <w:rPr/>
        <w:t>Вот что такое контро</w:t>
        <w:softHyphen/>
        <w:t>лируемый расплодный цикл, созданный самой природой. За все время, а это уже более 20 лет, содержания пчел в дупляных ульях у меня не улетел ни один рой. С пе</w:t>
        <w:softHyphen/>
        <w:t>реходом на застеклен</w:t>
        <w:softHyphen/>
        <w:t>ную заднюю стенку кор</w:t>
        <w:softHyphen/>
        <w:t>пуса, за которой индика</w:t>
        <w:softHyphen/>
        <w:t xml:space="preserve">торная контрольная рамка, и рамку 32 х 32 х 11,5 см вопрос вообще отпал. Внутреннее сечение улья 32 х 32 </w:t>
      </w:r>
      <w:r>
        <w:rPr>
          <w:bCs/>
        </w:rPr>
        <w:t xml:space="preserve">см считаю </w:t>
      </w:r>
      <w:r>
        <w:rPr/>
        <w:t>предельным, за которым начинаются яростные споры пчеловодов о том, какая порода пчел луч</w:t>
        <w:softHyphen/>
        <w:t xml:space="preserve">ше, болезни </w:t>
      </w:r>
      <w:r>
        <w:rPr>
          <w:bCs/>
        </w:rPr>
        <w:t xml:space="preserve">и </w:t>
      </w:r>
      <w:r>
        <w:rPr/>
        <w:t>гибель це</w:t>
        <w:softHyphen/>
        <w:t>лых пасек.</w:t>
      </w:r>
    </w:p>
    <w:p>
      <w:pPr>
        <w:pStyle w:val="Normal"/>
        <w:shd w:fill="FFFFFF" w:val="clear"/>
        <w:ind w:firstLine="567"/>
        <w:rPr/>
      </w:pPr>
      <w:r>
        <w:rPr/>
        <w:t>Как только на летке закучкуются свободные пчелы, я сразу же при</w:t>
        <w:softHyphen/>
        <w:t>ступаю к смене маток. Теперь это называется «норвежская зимовка». Все пчелы, в том числе и роевые, и матка, сго</w:t>
        <w:softHyphen/>
        <w:t>няются дымом в 3 корпуса с вощиной. Ста</w:t>
        <w:softHyphen/>
        <w:t>вится разделительная перегородка. Через 2 часа, когда пчелы-кор</w:t>
        <w:softHyphen/>
        <w:t>милицы поднимутся к расплоду, расплод от</w:t>
        <w:softHyphen/>
        <w:t>ношу на место более слабой семьи, которую ставлю в свободный от</w:t>
        <w:softHyphen/>
        <w:t xml:space="preserve">сек и даю ему воду или сироп. </w:t>
      </w:r>
    </w:p>
    <w:p>
      <w:pPr>
        <w:pStyle w:val="Normal"/>
        <w:shd w:fill="FFFFFF" w:val="clear"/>
        <w:ind w:firstLine="567"/>
        <w:rPr/>
      </w:pPr>
      <w:r>
        <w:rPr/>
        <w:t>Таким образом я от</w:t>
        <w:softHyphen/>
        <w:t>нял мед и расплод. Че</w:t>
        <w:softHyphen/>
        <w:t>рез 3 дня семья начнет работать в усиленном темпе и соберет много меда, для которого не</w:t>
        <w:softHyphen/>
        <w:t>обходимо подставлять корпуса с сушью.</w:t>
      </w:r>
    </w:p>
    <w:p>
      <w:pPr>
        <w:pStyle w:val="Normal"/>
        <w:shd w:fill="FFFFFF" w:val="clear"/>
        <w:ind w:firstLine="567"/>
        <w:rPr/>
      </w:pPr>
      <w:r>
        <w:rPr/>
        <w:t>В расплодной части отыскиваю сот с яйцами и подрезаю его, указав пчелам, где закладывать маточники. Свищевые маточники на сотах при проверке через 4 дня вы</w:t>
        <w:softHyphen/>
        <w:t>ламываю.</w:t>
      </w:r>
    </w:p>
    <w:p>
      <w:pPr>
        <w:pStyle w:val="Normal"/>
        <w:shd w:fill="FFFFFF" w:val="clear"/>
        <w:ind w:firstLine="567"/>
        <w:rPr/>
      </w:pPr>
      <w:r>
        <w:rPr/>
        <w:t>В нормальной семье, как только появился трутневый запечатан</w:t>
        <w:softHyphen/>
        <w:t>ный расплод, матку и пчел сгоняю в нижний корпус с расплодом - на него 2 корпуса с вощи</w:t>
        <w:softHyphen/>
        <w:t>ной и разделительная решетка. Через 4 дня она заменяется глухой перегородкой и ставит</w:t>
        <w:softHyphen/>
        <w:t xml:space="preserve">ся подрезанный сот из племенной семьи или лабиринтовый </w:t>
      </w:r>
      <w:r>
        <w:rPr>
          <w:bCs/>
        </w:rPr>
        <w:t>пчелоотделитель</w:t>
      </w:r>
      <w:r>
        <w:rPr>
          <w:b/>
          <w:bCs/>
        </w:rPr>
        <w:t xml:space="preserve"> </w:t>
      </w:r>
      <w:r>
        <w:rPr/>
        <w:t>с ганемановской решеткой. Пчелы через пчелоотделитель начнут накапливаться в матковы- водной части улья и создадут необхо</w:t>
        <w:softHyphen/>
        <w:t>димую плотность покры</w:t>
        <w:softHyphen/>
        <w:t>тия сотов. Сверху кор</w:t>
        <w:softHyphen/>
        <w:t>пус с сиропом и распе</w:t>
        <w:softHyphen/>
        <w:t>чатанными медовыми рамками. Как только ма</w:t>
        <w:softHyphen/>
        <w:t>точники будут запечата</w:t>
        <w:softHyphen/>
        <w:t>ны, все, кроме ганемановской решетки, отни</w:t>
        <w:softHyphen/>
        <w:t>маю и жду созревания маточников.</w:t>
      </w:r>
    </w:p>
    <w:p>
      <w:pPr>
        <w:pStyle w:val="Normal"/>
        <w:shd w:fill="FFFFFF" w:val="clear"/>
        <w:ind w:firstLine="567"/>
        <w:rPr/>
      </w:pPr>
      <w:r>
        <w:rPr/>
        <w:t>Зацвела малина, с корпусов снимаю подуш</w:t>
        <w:softHyphen/>
        <w:t>ки и ставлю сетки. Став</w:t>
        <w:softHyphen/>
        <w:t xml:space="preserve">лю 3 - 4 корпуса с сушью </w:t>
      </w:r>
      <w:r>
        <w:rPr>
          <w:iCs/>
        </w:rPr>
        <w:t>и</w:t>
      </w:r>
      <w:r>
        <w:rPr>
          <w:i/>
          <w:iCs/>
        </w:rPr>
        <w:t xml:space="preserve"> </w:t>
      </w:r>
      <w:r>
        <w:rPr/>
        <w:t>не заглядываю до кон</w:t>
        <w:softHyphen/>
        <w:t>ца медосбора, только меняю медовые корпуса. Контрольная рамка ука</w:t>
        <w:softHyphen/>
        <w:t>жет, как поступать с се</w:t>
        <w:softHyphen/>
        <w:t>мьей в дальнейшем, объединить с отводком с молодой маткой или дать только нуклеус с молодой маткой.</w:t>
      </w:r>
    </w:p>
    <w:p>
      <w:pPr>
        <w:pStyle w:val="Normal"/>
        <w:ind w:firstLine="567"/>
        <w:rPr>
          <w:b/>
          <w:b/>
          <w:sz w:val="30"/>
        </w:rPr>
      </w:pPr>
      <w:r>
        <w:rPr>
          <w:b/>
          <w:sz w:val="30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20:17:00Z</dcterms:created>
  <dc:creator>Voka</dc:creator>
  <dc:description/>
  <cp:keywords/>
  <dc:language>en-US</dc:language>
  <cp:lastModifiedBy>Voka</cp:lastModifiedBy>
  <dcterms:modified xsi:type="dcterms:W3CDTF">2008-04-14T07:32:00Z</dcterms:modified>
  <cp:revision>7</cp:revision>
  <dc:subject/>
  <dc:title>НЕ   УСПОКАИВАЙТЕСЬ</dc:title>
</cp:coreProperties>
</file>